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явка-договір 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№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______ від  «____» ______________2014 р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на участь в ярмарку “Золота осінь Сумщини 2014”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Потрібне відмітити: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- промисловий сектор;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- сільгоспвиробники;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- продовольчий  сектор;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- громадське  харчування  та  ресторанний  бізнес;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- художні прикладні  та  місцеві  промисли (окрім  перепродажу);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ник: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на назва підприємства (П.І.Б. фізичної особи-підприємця): 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собі: 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о діє на підставі : 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а : 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ефон: ________________     Факс : 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д ЄДРПОУ (для ФО-П – РНОКПП) : 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/>
      </w:pPr>
      <w:r>
        <w:rPr>
          <w:rFonts w:cs="Verdana" w:ascii="Verdana" w:hAnsi="Verdana"/>
          <w:sz w:val="20"/>
          <w:szCs w:val="20"/>
        </w:rPr>
        <w:t>Свідоцтво платника ПДВ: 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/>
      </w:pPr>
      <w:r>
        <w:rPr>
          <w:rFonts w:cs="Verdana" w:ascii="Verdana" w:hAnsi="Verdana"/>
          <w:sz w:val="20"/>
          <w:szCs w:val="20"/>
        </w:rPr>
        <w:t xml:space="preserve">ІПН: __________________: 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і напрямки діяльності, види продукції та послуг (дані для каталогу, до  30 слів) ____________________________________________________________________________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змір місця – 2 м. погонних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ількість  місць: 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- з  використанням  електроенергії   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- без  використання  електроенергії  ______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рганізаційний внесок сплачується згідно додатку № 1 до заявки-договору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 умовами участі ознайомлений, оплату гарантую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93"/>
      </w:tblGrid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ИВАТНЕ ПІДПРИЄМ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«ТОРГІВЕЛЬНИЙ ЦЕНТР «КИЇВ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Юр. адреса: 36000, м. Полтава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ул. Зіньківська 6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ктична адреса: 36000, м. Полтава,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ул. Зіньківська 6/1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ЄДРПОУ 36324299</w:t>
            </w:r>
          </w:p>
          <w:p>
            <w:pPr>
              <w:pStyle w:val="Normal"/>
              <w:spacing w:lineRule="auto" w:line="240" w:before="0" w:after="0"/>
              <w:ind w:right="249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/р 26000436081 в АТ «Райффайзен </w:t>
            </w:r>
          </w:p>
          <w:p>
            <w:pPr>
              <w:pStyle w:val="Normal"/>
              <w:spacing w:lineRule="auto" w:line="240" w:before="0" w:after="0"/>
              <w:ind w:right="249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нк Аваль»</w:t>
            </w:r>
          </w:p>
          <w:p>
            <w:pPr>
              <w:pStyle w:val="Normal"/>
              <w:spacing w:lineRule="auto" w:line="240" w:before="0" w:after="0"/>
              <w:ind w:right="249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. Київ  МФО 3808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відоцтво ПДВ № 100199088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ПН 36324291601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249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_________________ П.Ф. Чанцев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spacing w:lineRule="auto" w:line="240" w:before="0" w:after="200"/>
              <w:ind w:right="7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даток № 1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заявки-договору №  ___ від  «___» ______2014 р.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участь в ярмарку “Золота осінь Сумщини 2014”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411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ови участі у ярмарку: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Організаційний внесок за 1 місце (2 м. погонних):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1.1. Організаційний внесок для промислової групи: 1 день – 75,00 грн., 2 дні – 100,00 грн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1.2. Організаційний внесок для групи сільхозвиробники:  1 день – 50,00 грн., 2 дні – 80,00 грн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>1.3. Організаційний внесок для продуктової групи: 1 день – 50,00 грн., 2 дні – 80,00 грн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3. Організаційний внесок для народних майстрів: </w:t>
      </w:r>
      <w:r>
        <w:rPr>
          <w:rFonts w:cs="Verdana" w:ascii="Verdana" w:hAnsi="Verdana"/>
          <w:sz w:val="20"/>
          <w:szCs w:val="20"/>
          <w:u w:val="single"/>
        </w:rPr>
        <w:t>безкоштовно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плата організаційного внеску на п/р: 26000436081 в АТ «Райффайзен банк Аваль», Код ЄДРПОУ 36324299, ПП «ТОГРІВЕЛЬНИЙ ЦЕНТР «КИЇВ» (з зазначенням призначення платежу: ____________) з наданням копії квитанції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Разом з заповненою заявкою-договором в обов’язковому порядку надаються копії реєстраційних документів юридичної особи (ФО-П).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ВАТНЕ ПІДПРИЄМСТВО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«ТОРГІВЕЛЬНИЙ ЦЕНТР «КИЇВ»</w:t>
        <w:tab/>
        <w:tab/>
        <w:tab/>
        <w:tab/>
        <w:tab/>
        <w:t>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20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 ____________</w:t>
        <w:tab/>
        <w:tab/>
        <w:tab/>
        <w:tab/>
        <w:t>___________________</w:t>
      </w:r>
    </w:p>
    <w:p>
      <w:pPr>
        <w:pStyle w:val="Normal"/>
        <w:tabs>
          <w:tab w:val="clear" w:pos="708"/>
          <w:tab w:val="center" w:pos="4819" w:leader="none"/>
          <w:tab w:val="left" w:pos="7215" w:leader="none"/>
        </w:tabs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276" w:right="707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55:00Z</dcterms:created>
  <dc:creator>Славик</dc:creator>
  <dc:description/>
  <cp:keywords/>
  <dc:language>en-US</dc:language>
  <cp:lastModifiedBy>Admin</cp:lastModifiedBy>
  <dcterms:modified xsi:type="dcterms:W3CDTF">2014-10-13T03:55:00Z</dcterms:modified>
  <cp:revision>2</cp:revision>
  <dc:subject/>
  <dc:title/>
</cp:coreProperties>
</file>